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KSH (Basavaraj Kanakappanavar Shivaraj)(BKSH (Basavaraj Kanakappanavar Shivaraj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